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малым  формам  хозяйствования в  агропромышленном  комплексе на территории Ейского район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гражданами, ведущими личное подсобное хозяйство,  на строительство теплиц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едения овощеводства защищённого грун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4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защи-щенного грунта</w:t>
            </w:r>
            <w:r>
              <w:rPr>
                <w:sz w:val="22"/>
                <w:szCs w:val="22"/>
              </w:rPr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= =гр.1×гр.3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5 или 6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  <w:t> </w:t>
      </w:r>
      <w:r>
        <w:rPr/>
        <w:t>* площадь теплицы, подлежащая субсидированию, берётся из акта обследования теплицы, при этом данная площадь не должна превышать 2000 кв. м.;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268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>
          <w:trHeight w:val="607" w:hRule="atLeast"/>
        </w:trPr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3050"/>
        <w:gridCol w:w="2314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ом финансового обеспечения которых являются средства краевого бюджета в сумме ____________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1984"/>
              <w:gridCol w:w="2315"/>
            </w:tblGrid>
            <w:tr>
              <w:trPr>
                <w:trHeight w:val="1227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управления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ельского хозяйства 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продовольствия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___ » ____________ 20__г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Расчет проверил   _________________          ___________        __________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11:00Z</dcterms:created>
  <dc:creator>BezuglovS</dc:creator>
  <dc:description/>
  <cp:keywords/>
  <dc:language>en-US</dc:language>
  <cp:lastModifiedBy>1</cp:lastModifiedBy>
  <cp:lastPrinted>2012-01-23T13:14:00Z</cp:lastPrinted>
  <dcterms:modified xsi:type="dcterms:W3CDTF">2013-05-16T13:37:00Z</dcterms:modified>
  <cp:revision>14</cp:revision>
  <dc:subject/>
  <dc:title>ПРИЛОЖЕНИЕ № 7</dc:title>
</cp:coreProperties>
</file>